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8884352"/>
      <w:bookmarkStart w:id="1" w:name="__Fieldmark__0_1168884352"/>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8884352"/>
      <w:bookmarkStart w:id="3" w:name="__Fieldmark__1_11688843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8884352"/>
      <w:bookmarkStart w:id="5" w:name="__Fieldmark__2_11688843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8884352"/>
      <w:bookmarkStart w:id="7" w:name="__Fieldmark__3_11688843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8884352"/>
      <w:bookmarkStart w:id="9" w:name="__Fieldmark__4_11688843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8884352"/>
      <w:bookmarkStart w:id="11" w:name="__Fieldmark__5_11688843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8884352"/>
      <w:bookmarkStart w:id="13" w:name="__Fieldmark__6_11688843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8884352"/>
      <w:bookmarkStart w:id="15" w:name="__Fieldmark__7_11688843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8884352"/>
      <w:bookmarkStart w:id="17" w:name="__Fieldmark__8_11688843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8884352"/>
      <w:bookmarkStart w:id="19" w:name="__Fieldmark__9_116888435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8884352"/>
      <w:bookmarkStart w:id="21" w:name="__Fieldmark__10_11688843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8884352"/>
      <w:bookmarkStart w:id="23" w:name="__Fieldmark__11_11688843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XX.XX/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6-05T07:43:00Z</dcterms:modified>
  <cp:revision>14</cp:revision>
  <dc:subject/>
  <dc:title/>
</cp:coreProperties>
</file>